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Greenhouse Effect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hanges in climate are short term – like the changes that produced the dust bowl.  Other changes are long-term. In this activity, you will investigate a process that could produce a long term change in clim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one thermometer in the jar.</w:t>
      </w:r>
    </w:p>
    <w:p>
      <w:pPr>
        <w:pStyle w:val="Normal"/>
        <w:numPr>
          <w:ilvl w:val="0"/>
          <w:numId w:val="1"/>
        </w:numPr>
        <w:rPr/>
      </w:pPr>
      <w:r>
        <w:rPr/>
        <w:t>Put the lid on the jar and place it in direct sunlight.</w:t>
      </w:r>
    </w:p>
    <w:p>
      <w:pPr>
        <w:pStyle w:val="Normal"/>
        <w:numPr>
          <w:ilvl w:val="0"/>
          <w:numId w:val="1"/>
        </w:numPr>
        <w:rPr/>
      </w:pPr>
      <w:r>
        <w:rPr/>
        <w:t>Place the other thermometer next to the jar.  Without opening the jar, read the temperature from both thermometers every 15 minutes for an hour.  Record the temper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and Write</w:t>
      </w:r>
    </w:p>
    <w:p>
      <w:pPr>
        <w:pStyle w:val="Normal"/>
        <w:rPr/>
      </w:pPr>
      <w:r>
        <w:rPr/>
        <w:t>Interpreting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s information gathered during an activity.  How did the temperature inside the jar differ from the temperature outside the jar?  Explain any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house Effect</w:t>
      </w:r>
    </w:p>
    <w:p>
      <w:pPr>
        <w:pStyle w:val="Normal"/>
        <w:rPr/>
      </w:pPr>
      <w:r>
        <w:rPr/>
        <w:t>The glass of a greenhouse allows sunlight to pass through and traps heat, just as the jar did.  This is known as a greenhouse effect.  Gases in the air produce a greenhouse effect that keeps the Earth warm.  But what if something increases the Earth’s greenhouse effect?  How would climate’s chang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0:27:00Z</dcterms:created>
  <dc:creator>gavin zastrow</dc:creator>
  <dc:description/>
  <cp:keywords/>
  <dc:language>en-US</dc:language>
  <cp:lastModifiedBy>gavin zastrow</cp:lastModifiedBy>
  <dcterms:modified xsi:type="dcterms:W3CDTF">2011-04-19T21:15:00Z</dcterms:modified>
  <cp:revision>5</cp:revision>
  <dc:subject/>
  <dc:title>The Greenhouse Effect Experiment</dc:title>
</cp:coreProperties>
</file>